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</w:t>
      </w:r>
      <w:r>
        <w:rPr>
          <w:rFonts w:cs="Arial" w:ascii="Arial" w:hAnsi="Arial"/>
          <w:b/>
          <w:sz w:val="22"/>
          <w:szCs w:val="22"/>
          <w:u w:val="single"/>
          <w:lang w:val="ro-RO" w:eastAsia="en-US"/>
        </w:rPr>
        <w:t>Ş</w:t>
      </w:r>
      <w:r>
        <w:rPr>
          <w:rFonts w:cs="Arial" w:ascii="Arial" w:hAnsi="Arial"/>
          <w:b/>
          <w:sz w:val="22"/>
          <w:szCs w:val="22"/>
          <w:u w:val="single"/>
        </w:rPr>
        <w:t>A DE OFERTĂ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Ulei electroizolant </w:t>
      </w:r>
      <w:r>
        <w:rPr>
          <w:rFonts w:cs="Arial" w:ascii="Arial" w:hAnsi="Arial"/>
          <w:b/>
          <w:sz w:val="22"/>
          <w:szCs w:val="22"/>
          <w:lang w:val="ro-RO" w:eastAsia="en-US"/>
        </w:rPr>
        <w:t>– de completare – in cursul anului 202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FURNIZOR</w:t>
      </w:r>
      <w:r>
        <w:rPr/>
        <w:t xml:space="preserve"> :………………………………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0"/>
        <w:gridCol w:w="900"/>
        <w:gridCol w:w="1146"/>
        <w:gridCol w:w="1104"/>
        <w:gridCol w:w="1080"/>
        <w:gridCol w:w="1080"/>
        <w:gridCol w:w="720"/>
      </w:tblGrid>
      <w:tr>
        <w:trPr>
          <w:trHeight w:val="5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54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ei electroizolant neaditivat pentru transformatoare tip MOL TO 30.01 R , REPSOL ELECTRA 3, ERGON HYVOLT I  (sau echivale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(butoi 170 </w:t>
            </w:r>
            <w:r>
              <w:rPr>
                <w:rFonts w:cs="Arial" w:ascii="Arial" w:hAnsi="Arial"/>
                <w:sz w:val="22"/>
                <w:szCs w:val="22"/>
              </w:rPr>
              <w:t>kg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lei fara TVA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/>
        </w:rPr>
        <w:t>(*)  Plata transportului va fi inclusa in pretul produsulu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4011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spacing w:before="0" w:after="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Se vor prezenta specificatiile tehnice ale produsului ofertat, emise de către producători, redactate sau traduse în limba română, care trebuie să cuprindă caracteristicile fizico-chimice cuprinse în Anexa nr.1,rapoarte de încercări / buletine de analiză ale produsului, emise de laboratorul producătorului sau de un laborator independent (acreditate conform cerinţelor SR EN ISO/CEI 17025:2005/2018 de către RENAR sau de către alte organisme internaţionale de acreditare a laboratoarelor) pentru un lot produs la o dată cât mai apropiată datei depunerii ofertei,fişele cu date de securitate ale uleiurilor care fac obiectul achiziţiei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Operatorul economic va prezenta dovezi  care sa confirme ca produsul este fabricat in sistemul de management al calitatii ,conform SR EN ISO 9001/2008 al producatorului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73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inim 12 luni de la începerea utilizării produsului </w:t>
            </w:r>
            <w:r>
              <w:rPr>
                <w:rFonts w:cs="Arial" w:ascii="Arial" w:hAnsi="Arial"/>
                <w:sz w:val="22"/>
                <w:szCs w:val="22"/>
              </w:rPr>
              <w:t>(desigilarea butoaielor/ambalajelor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, in limita a 36 luni de la livrare.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Garantie buna executie: 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depunerea la casieria achizitorului, in numerar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irament bancar in contul achizitorulu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42"/>
        <w:gridCol w:w="3969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la depozitele celor 2 CTE-uri ale S.C ELECTROCENTRALE BUCURESTI S.A 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in zilele lucratoare, cu asigurarea mijloacelor auto de transport si suportarea cheltuielilor aferente de catre furniz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30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zile calendaristice de la perfectarea contractului.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Bucuresti Sud : Str. Releului nr.2, sector 3, Bucureş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Bucuresti Grozavesti: Splaiul Independenţei, nr.229, sector 6, Bucureş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1-02-03T08:25:00Z</dcterms:modified>
  <cp:revision>287</cp:revision>
  <dc:subject/>
  <dc:title>DENUMIRE PRODUS</dc:title>
</cp:coreProperties>
</file>